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Heading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Heading"/>
              <w:rPr/>
            </w:pPr>
            <w:r>
              <w:rPr>
                <w:lang w:val="ru-RU" w:eastAsia="ru-RU"/>
              </w:rPr>
              <w:t>13 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Heading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07" w:type="dxa"/>
            <w:tcBorders/>
          </w:tcPr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102/440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. Измалково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мероприятий по проведению Дня молодого избира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муниципального округа,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Измал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огласованный с главой Измалковского муниципального округа план мероприятий по проведению Дня молодого избирателя в Измалковском округе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территориальной избирательной комиссии Измалк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председателя территориальной избирательной комиссии Измалковского района Лесных Н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Председатель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5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</w:t>
      </w:r>
      <w:r>
        <w:rPr>
          <w:bCs/>
          <w:sz w:val="22"/>
          <w:szCs w:val="22"/>
        </w:rPr>
        <w:t>Приложение</w:t>
      </w:r>
    </w:p>
    <w:p>
      <w:pPr>
        <w:pStyle w:val="Heading"/>
        <w:ind w:left="9498" w:hanging="0"/>
        <w:jc w:val="both"/>
        <w:rPr/>
      </w:pPr>
      <w:r>
        <w:rPr>
          <w:bCs/>
          <w:sz w:val="22"/>
          <w:szCs w:val="22"/>
        </w:rPr>
        <w:t xml:space="preserve">к постановлению территориальной </w:t>
      </w:r>
    </w:p>
    <w:p>
      <w:pPr>
        <w:pStyle w:val="Heading"/>
        <w:ind w:left="949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бирательной комиссии Измалковского </w:t>
      </w:r>
    </w:p>
    <w:p>
      <w:pPr>
        <w:pStyle w:val="Heading"/>
        <w:ind w:left="9498" w:hanging="0"/>
        <w:jc w:val="both"/>
        <w:rPr>
          <w:b/>
          <w:b/>
          <w:lang w:val="ru-RU"/>
        </w:rPr>
      </w:pPr>
      <w:r>
        <w:rPr>
          <w:bCs/>
          <w:sz w:val="22"/>
          <w:szCs w:val="22"/>
        </w:rPr>
        <w:t xml:space="preserve">района от </w:t>
      </w:r>
      <w:r>
        <w:rPr>
          <w:bCs/>
          <w:sz w:val="22"/>
          <w:szCs w:val="22"/>
          <w:lang w:val="ru-RU"/>
        </w:rPr>
        <w:t>13 августа</w:t>
      </w:r>
      <w:r>
        <w:rPr>
          <w:bCs/>
          <w:sz w:val="22"/>
          <w:szCs w:val="22"/>
        </w:rPr>
        <w:t xml:space="preserve"> 202</w:t>
      </w:r>
      <w:r>
        <w:rPr>
          <w:bCs/>
          <w:sz w:val="22"/>
          <w:szCs w:val="22"/>
          <w:lang w:val="ru-RU"/>
        </w:rPr>
        <w:t>5</w:t>
      </w:r>
      <w:r>
        <w:rPr>
          <w:bCs/>
          <w:sz w:val="22"/>
          <w:szCs w:val="22"/>
        </w:rPr>
        <w:t xml:space="preserve"> года № </w:t>
      </w:r>
      <w:r>
        <w:rPr>
          <w:bCs/>
          <w:sz w:val="22"/>
          <w:szCs w:val="22"/>
          <w:lang w:val="ru-RU"/>
        </w:rPr>
        <w:t>102</w:t>
      </w:r>
      <w:r>
        <w:rPr>
          <w:bCs/>
          <w:sz w:val="22"/>
          <w:szCs w:val="22"/>
        </w:rPr>
        <w:t>/</w:t>
      </w:r>
      <w:bookmarkStart w:id="0" w:name="_GoBack"/>
      <w:bookmarkEnd w:id="0"/>
      <w:r>
        <w:rPr>
          <w:bCs/>
          <w:sz w:val="22"/>
          <w:szCs w:val="22"/>
        </w:rPr>
        <w:t>4</w:t>
      </w:r>
      <w:r>
        <w:rPr>
          <w:bCs/>
          <w:sz w:val="22"/>
          <w:szCs w:val="22"/>
          <w:lang w:val="ru-RU"/>
        </w:rPr>
        <w:t>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Измалковском муниципальном округе, посвященных Дню молодого избира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38"/>
        <w:gridCol w:w="2692"/>
        <w:gridCol w:w="3277"/>
        <w:gridCol w:w="1842"/>
        <w:gridCol w:w="2411"/>
      </w:tblGrid>
      <w:tr>
        <w:trPr>
          <w:trHeight w:val="8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участни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</w:tr>
      <w:tr>
        <w:trPr>
          <w:trHeight w:val="29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будущих избирателей с депутатом Совета депутатов Измалковского округа Липецкой обла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фанасье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2025г.,</w:t>
              <w:br/>
              <w:t xml:space="preserve">МБОУ СОШ с.Афанасьево Измалковского округа, </w:t>
              <w:br/>
              <w:t>актовы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бликова М.В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</w:tr>
      <w:tr>
        <w:trPr>
          <w:trHeight w:val="1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в 8-11 классах «Знакомство с правилами голосовани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фанасье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5-12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Афанасьево Измалковского округа,</w:t>
              <w:br/>
              <w:t>классные комн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бликова М.В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,</w:t>
              <w:br/>
              <w:t>классные руководители</w:t>
            </w:r>
          </w:p>
        </w:tc>
      </w:tr>
      <w:tr>
        <w:trPr>
          <w:trHeight w:val="118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будущих избирателей -  старшеклассников с председателями УИК Вобликовой М.В., Пашковой С.А. по вопросам избирательного пра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фанасье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Афанасьево Измалковского округа,</w:t>
              <w:br/>
              <w:t>актовы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инкова И.Д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  <w:br/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жных изданий и материалов по истории проведения выборов в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фанасье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5-12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Афанасьево Измалковского округа,</w:t>
              <w:br/>
              <w:t>библиот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а О.А., педагог-библиотекарь</w:t>
            </w:r>
          </w:p>
        </w:tc>
      </w:tr>
      <w:tr>
        <w:trPr>
          <w:trHeight w:val="46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  <w:br/>
              <w:t>«Избирательное право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фанасье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Афанасьево Измалковского округа,</w:t>
              <w:br/>
              <w:t>актовы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М.В., учитель истории и обществознания</w:t>
            </w:r>
          </w:p>
        </w:tc>
      </w:tr>
      <w:tr>
        <w:trPr>
          <w:trHeight w:val="2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членами ТИК  Измалковского окру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змалко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 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1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змалко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дских Е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Молодой избиратель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змалко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-10.09. 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1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змалко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дских Е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членами УИК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змалко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змалко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1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змалко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дских Е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ция на тему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«Права и обязанности молодых избирателей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рн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ёва В.К., учитель обществознания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нинг лидерских качеств «Голосуй за меня»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боры в Совет учащихс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а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Н.В., заместитель директо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ёва В.К., советник директора по воспитанию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 детского рисунка «Выборы глазами детей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а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-10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ина О.В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тина Т.П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я ИЗО)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по избирательному праву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«По лабиринтам права» (6-8 кл)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Знание прав избирателя» (9 – 11кл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х Н.В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ёва В.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Ж.В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я обществознания)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е  часы: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«Будущее России в твоих руках»;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«Все о выборах»;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Закон и право»;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«Будущее моей страны – мое будущее»;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Вместе строим будущее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а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- 11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11 классов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«Азбука прав для детей»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а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- 09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2 – 4 классов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и с депутатами Измалковского округа и членами УИ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а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Н.В., заместитель директора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ёва В.К., советник по воспитанию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гина В.В., ответственный за ВР в Пятницком филиале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на тему: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годня- школьник, завтра – избиратель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еображень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 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еображень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11 кл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 Сергей Александрович, учитель ОБЗР и ИЗО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 «Выборы глазами детей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еображень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еображень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4 кл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хова Валентина Николаевна, учитель начальных классов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будущее в моих руках (круглый стол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еображень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еображень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-11 кл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целова Антонина Николаевна, учитель истории и обществознания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ки: «Выборы  - это выбор будущего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еображень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еображень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6 кл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хова Галина Михайловна, учитель математики</w:t>
            </w:r>
          </w:p>
        </w:tc>
      </w:tr>
      <w:tr>
        <w:trPr>
          <w:trHeight w:val="97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чинений «Если бы я был депутатом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змалко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10.09.2025 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с.Измалково Измалков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ихонина Е.А., учитель русского языка и литературы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 вопросов и ответов «О выборах просто и понятно» (встреча с председателем/заместителем председателя ТИК Измалковского округ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змалко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5 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с.Измалково Измалков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О.А., заместитель директора по ВР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 «Твой выбор-твое будущее!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змалко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5 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с.Измалково Измалков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икина Г.И., Рябых Н.А., классные руководители 8, 9 классов</w:t>
            </w:r>
          </w:p>
        </w:tc>
      </w:tr>
      <w:tr>
        <w:trPr>
          <w:trHeight w:val="2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Избирательная система Российской Федераци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змалко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5 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с.Измалково Измалков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О.П., учитель истории и обществознания</w:t>
            </w:r>
          </w:p>
        </w:tc>
      </w:tr>
      <w:tr>
        <w:trPr>
          <w:trHeight w:val="2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Мы в ТЕМЕ!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змалко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5 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с.Измалково Измалков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О.А., заместитель директора по ВР</w:t>
            </w:r>
          </w:p>
        </w:tc>
      </w:tr>
      <w:tr>
        <w:trPr>
          <w:trHeight w:val="2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вопросам основ избирательного процесс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бяжь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бяжье Измалков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кова Г. Н., учитель</w:t>
            </w:r>
          </w:p>
        </w:tc>
      </w:tr>
      <w:tr>
        <w:trPr>
          <w:trHeight w:val="2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учащихся с членами участковой  избирательной коми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левые Локотцы,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ООШ с.Полевые Локот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В.И., ответственный за воспитательную работу</w:t>
            </w:r>
          </w:p>
        </w:tc>
      </w:tr>
      <w:tr>
        <w:trPr>
          <w:trHeight w:val="2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ава и обязанности молодого избирател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левые Локотц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ООШ с.Полевые Локот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а В.А., классный руководитель</w:t>
            </w:r>
          </w:p>
        </w:tc>
      </w:tr>
      <w:tr>
        <w:trPr>
          <w:trHeight w:val="2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 «Выборы глазами детей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левые Локотц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- 10.09. 2025г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ООШ с.Полевые Локот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ёнков А.В., учитель ИЗ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Основной текст1"/>
    <w:basedOn w:val="Normal"/>
    <w:qFormat/>
    <w:pPr>
      <w:keepNext w:val="true"/>
      <w:spacing w:lineRule="auto" w:line="240" w:before="0" w:after="24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6:36:00Z</dcterms:created>
  <dc:creator>Мелехина</dc:creator>
  <dc:description/>
  <cp:keywords/>
  <dc:language>en-US</dc:language>
  <cp:lastModifiedBy>Admin</cp:lastModifiedBy>
  <cp:lastPrinted>2025-08-15T11:02:00Z</cp:lastPrinted>
  <dcterms:modified xsi:type="dcterms:W3CDTF">2025-08-15T08:08:00Z</dcterms:modified>
  <cp:revision>13</cp:revision>
  <dc:subject/>
  <dc:title>ТЕРРИТОРИАЛЬНАЯ ИЗБИРАТЕЛЬНАЯ КОМИССИЯ</dc:title>
</cp:coreProperties>
</file>