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ЗМАЛКОВ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9 июля 2024 года                                                                     №  8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395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с. Измалково</w:t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  <w:sz w:val="27"/>
          <w:szCs w:val="27"/>
        </w:rPr>
      </w:pPr>
      <w:r>
        <w:rPr>
          <w:b/>
          <w:i/>
          <w:caps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лица, обеспечивающего организацию работы территориальной избирательной комиссии Измалковского района по осуществлению закупок товаров, работ, услуг при подготовке и проведении выборов Губернатора Липец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при подготовке и проведении выборов депутатов Липецкого областного Совета депутатов и Губернатора Липецкой области, утвержденным постановлением избирательной комиссии Липецкой области от 14 мая 2024 года № </w:t>
      </w:r>
      <w:r>
        <w:rPr>
          <w:color w:val="000000"/>
          <w:sz w:val="28"/>
          <w:szCs w:val="28"/>
        </w:rPr>
        <w:t>56/571-7</w:t>
      </w:r>
      <w:r>
        <w:rPr>
          <w:sz w:val="28"/>
          <w:szCs w:val="28"/>
        </w:rPr>
        <w:t>, территориальная избирательная комиссия Измалков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Автюхову Нину Алексеевну, члена территориальной избирательной комиссии Измалковского района с правом решающего голоса, ответственным лицом, обеспечивающим организацию работы территориальной избирательной комиссии Измалковского района по осуществлению закупок товаров, работ, услуг при подготовке и проведении выборов Губернатора Липец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/>
      </w:pPr>
      <w:r>
        <w:rPr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 xml:space="preserve">                   </w:t>
        <w:tab/>
        <w:t>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 xml:space="preserve">                  </w:t>
        <w:tab/>
        <w:t>Л.А. Басов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user01</cp:lastModifiedBy>
  <cp:lastPrinted>2024-07-05T09:05:00Z</cp:lastPrinted>
  <dcterms:modified xsi:type="dcterms:W3CDTF">2024-07-19T05:54:00Z</dcterms:modified>
  <cp:revision>28</cp:revision>
  <dc:subject/>
  <dc:title>Образец</dc:title>
</cp:coreProperties>
</file>