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</w:rPr>
      </w:pPr>
      <w:r>
        <w:rPr>
          <w:szCs w:val="28"/>
        </w:rPr>
        <w:t>ТЕРРИТОРИАЛЬНАЯ ИЗБИРАТЕЛЬНАЯ КОМИССИЯ</w:t>
      </w:r>
    </w:p>
    <w:p>
      <w:pPr>
        <w:pStyle w:val="Normal"/>
        <w:rPr>
          <w:b/>
          <w:b/>
        </w:rPr>
      </w:pPr>
      <w:r>
        <w:rPr>
          <w:b/>
        </w:rPr>
        <w:t>ИЗМАЛКОВСКОГО РАЙОНА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107"/>
        <w:gridCol w:w="3425"/>
      </w:tblGrid>
      <w:tr>
        <w:trPr>
          <w:trHeight w:val="353" w:hRule="atLeast"/>
        </w:trPr>
        <w:tc>
          <w:tcPr>
            <w:tcW w:w="324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20</w:t>
            </w:r>
            <w:r>
              <w:rPr/>
              <w:t xml:space="preserve"> августа 2021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/>
          </w:tcPr>
          <w:p>
            <w:pPr>
              <w:pStyle w:val="1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21/10</w:t>
            </w:r>
            <w:r>
              <w:rPr>
                <w:szCs w:val="28"/>
                <w:lang w:val="en-US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rPr>
          <w:sz w:val="24"/>
          <w:szCs w:val="24"/>
          <w:lang w:val="en-US"/>
        </w:rPr>
      </w:pPr>
      <w:r>
        <w:rPr>
          <w:sz w:val="24"/>
          <w:szCs w:val="24"/>
        </w:rPr>
        <w:t>с. Измалково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ов участковых избирательных комиссий избирательных участков №№10-10, 10-11, 10-16, 10-20, 10-23, 10-24, 10-25, 10-27, 10-28 срока полномочий 2018-2023 г.г. территориальной избирательной комиссии Измалков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статьи 26, пункта 5.1 статьи 27 Федерального закона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Измалков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ов участковых избирательных комиссий избирательных участков №№10-10, 10-11, 10-16, 10-20, 10-23, 10-24, 10-25, 10-27, 10-28 срока полномочий 2018-2023 г.г. территориальной избирательной комиссии Измалковского района кандидатуры,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Председател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</w:r>
    </w:p>
    <w:p>
      <w:pPr>
        <w:pStyle w:val="Heading2"/>
        <w:jc w:val="left"/>
        <w:rPr/>
      </w:pPr>
      <w:r>
        <w:rPr/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</w:r>
    </w:p>
    <w:p>
      <w:pPr>
        <w:pStyle w:val="Normal"/>
        <w:jc w:val="both"/>
        <w:rPr/>
      </w:pPr>
      <w:r>
        <w:rPr/>
        <w:t>Измалковского района</w:t>
        <w:tab/>
        <w:tab/>
        <w:tab/>
        <w:tab/>
        <w:tab/>
        <w:tab/>
        <w:tab/>
        <w:t>Л.А. Басова</w:t>
      </w:r>
      <w:r>
        <w:br w:type="page"/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к постановлению территориальной избирательной комиссии Измалковского района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iCs/>
                <w:color w:val="000000"/>
                <w:sz w:val="22"/>
                <w:szCs w:val="22"/>
              </w:rPr>
              <w:t>от 20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августа 202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 xml:space="preserve">1 </w:t>
            </w:r>
            <w:r>
              <w:rPr>
                <w:iCs/>
                <w:color w:val="000000"/>
                <w:sz w:val="22"/>
                <w:szCs w:val="22"/>
              </w:rPr>
              <w:t>года №21/108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ов участковых избирательных комиссий избирательных участков №№10-10, 10-11, 10-16, 10-20, 10-23, 10-24, 10-25, 10-27, 10-28 срока полномочий 2018-2023 г.г. территориальной избирательной комиссии Измалков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хина Наталья Серг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ом депутатов сельского поселения Афанасье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а» п.25 Порядк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е зая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ченкова Елена Михай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по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а» п.25 Порядк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е зая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овная Людмила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ом депутатов сельского поселения Черна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а» п.25 Порядк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е зая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иляк Марина Алекс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по месту ж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борова Галина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малковским местным отделением Липецкого регионального отделения Всероссийской политической парт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"ЕДИНАЯ РОСС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а» п.25 Порядк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е зая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огачева Инна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малковским местным отделением Липецкого регионального отделения Всероссийской политической парт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"ЕДИНАЯ РОСС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а» п.25 Порядк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е зая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чев Михаил Никола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малковским местным отделением Липецкого регионального отделения Всероссийской политической парт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"ЕДИНАЯ РОСС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а» п.25 Порядк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е зая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хина Зоя Викт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малковским местным отделением Липецкого регионального отделения Всероссийской политической парт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"ЕДИНАЯ РОСС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а» п.25 Порядк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е зая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анов Никита Никола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ом депутатов сельского поселения Пономаре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basedOn w:val="Style11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/>
    <w:rPr>
      <w:b/>
      <w:bCs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">
    <w:name w:val="Основной текст1"/>
    <w:basedOn w:val="Normal"/>
    <w:qFormat/>
    <w:pPr>
      <w:keepNext w:val="true"/>
      <w:spacing w:before="0" w:after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11:43:00Z</dcterms:created>
  <dc:creator>Customer</dc:creator>
  <dc:description/>
  <cp:keywords/>
  <dc:language>en-US</dc:language>
  <cp:lastModifiedBy>user01</cp:lastModifiedBy>
  <cp:lastPrinted>2019-02-27T13:09:00Z</cp:lastPrinted>
  <dcterms:modified xsi:type="dcterms:W3CDTF">2021-08-23T07:24:00Z</dcterms:modified>
  <cp:revision>5</cp:revision>
  <dc:subject/>
  <dc:title> </dc:title>
</cp:coreProperties>
</file>