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8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Измалковского район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Измалковского района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Измалковского района, связанных с обеспечением полномочий территориальной избирательной комиссией Измалковского района при подготовке и проведении выборов депутатов Государственной Думы Федерального Собрания Российской Федерации восьмого созыв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Измалковского район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постановлением избирательной комиссии Липецкой области от 28 июня 2021 года №141/1159-6 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 избирательной комиссии Измалковского района от 30 июля 2021 года №17/80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Измалковского района, связанных с обеспечением полномочий территориальной избирательной комиссии Измалковского район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Измалковского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 избирательной комиссии Измалковского района от 30 июля 2021 года №17/80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Измалковского район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нда транспортного средства (с экипажем)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2">
    <w:name w:val="Заголовок 2 Знак"/>
    <w:basedOn w:val="Style13"/>
    <w:qFormat/>
    <w:rPr>
      <w:b/>
      <w:sz w:val="26"/>
      <w:szCs w:val="24"/>
    </w:rPr>
  </w:style>
  <w:style w:type="character" w:styleId="Style17">
    <w:name w:val="Название Знак"/>
    <w:basedOn w:val="Style13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01</cp:lastModifiedBy>
  <cp:lastPrinted>2021-07-15T15:02:00Z</cp:lastPrinted>
  <dcterms:modified xsi:type="dcterms:W3CDTF">2021-07-27T13:04:00Z</dcterms:modified>
  <cp:revision>23</cp:revision>
  <dc:subject/>
  <dc:title>Образец</dc:title>
</cp:coreProperties>
</file>