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3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 xml:space="preserve"> июля 202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/8</w:t>
            </w:r>
            <w:r>
              <w:rPr>
                <w:szCs w:val="28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 формировании комиссии по списанию материальных ценностей, использованных в период подготовки и проведения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с изменениями), для списания материальных ценностей,  использованных в период подготовки и проведения выборов депутатов Государственной Думы Федерального Собрания Российской Федерации восьмого созыва, территориальная избирательная комиссия Измалк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Сформировать комиссию по списанию материальных ценностей, использованных в период подготовки и проведения выборов депутатов Государственной Думы Федерального Собрания Российской Федерации восьмого созыва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-  заместитель председателя территориальной избирателеной комиссии Измалковского района Мезенова Наталья Юрье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 территориальной избирателеной комиссии Измалковского района  Автюхова Нина Алексее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 территориальной избирателеной комиссии Измалковского района  Дорохин Иван Николаевич.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 Ба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character" w:styleId="2">
    <w:name w:val="Заголовок 2 Знак"/>
    <w:basedOn w:val="Style12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01</cp:lastModifiedBy>
  <cp:lastPrinted>2020-03-05T11:37:00Z</cp:lastPrinted>
  <dcterms:modified xsi:type="dcterms:W3CDTF">2021-07-28T07:20:00Z</dcterms:modified>
  <cp:revision>15</cp:revision>
  <dc:subject/>
  <dc:title>_________________________________________________________________</dc:title>
</cp:coreProperties>
</file>