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3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 xml:space="preserve"> июля 20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/8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территориальной избирательной комиссии Измалковского района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аздел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Измал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Измалковского района при подготовке и проведении выборов депутатов Государственной Думы Федерального Собрания Российской Федерации восьмого созыв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 августа 2021год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делом 5 Порядка установлен 3-х дневный срок направления плана закупок в ИКС РФ после его утверждения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basedOn w:val="Style13"/>
    <w:qFormat/>
    <w:rPr>
      <w:b/>
      <w:sz w:val="28"/>
      <w:lang w:val="en-US"/>
    </w:rPr>
  </w:style>
  <w:style w:type="character" w:styleId="2">
    <w:name w:val="Заголовок 2 Знак"/>
    <w:basedOn w:val="Style13"/>
    <w:qFormat/>
    <w:rPr>
      <w:b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user01</cp:lastModifiedBy>
  <cp:lastPrinted>2021-06-08T12:25:00Z</cp:lastPrinted>
  <dcterms:modified xsi:type="dcterms:W3CDTF">2021-07-28T07:02:00Z</dcterms:modified>
  <cp:revision>16</cp:revision>
  <dc:subject/>
  <dc:title>Образец</dc:title>
</cp:coreProperties>
</file>