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/7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>связанных с подготовкой и проведением выборов депутатов Липецкого областного Совета депутатов седьмого созыва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Heading1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2 закона Липецкой области от 11 мая 2016 года № 521-ОЗ «О выборах депутатов Липецкого областного Совета депутатов», постановлением избирательной комиссии Липецкой области от 28 июня 2021 года № 141/1161-6 «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bCs w:val="false"/>
        </w:rPr>
        <w:t xml:space="preserve">выборов </w:t>
      </w:r>
      <w:r>
        <w:rPr>
          <w:b w:val="false"/>
          <w:bCs w:val="false"/>
          <w:szCs w:val="26"/>
        </w:rPr>
        <w:t>депутата Липецкого областного Совета депутатов седьмого созыва»</w:t>
      </w:r>
      <w:r>
        <w:rPr>
          <w:b w:val="false"/>
          <w:szCs w:val="26"/>
        </w:rPr>
        <w:t xml:space="preserve"> </w:t>
      </w:r>
      <w:r>
        <w:rPr>
          <w:b w:val="false"/>
          <w:bCs w:val="false"/>
          <w:szCs w:val="26"/>
        </w:rPr>
        <w:t xml:space="preserve">территориальная избирательная комиссия </w:t>
      </w:r>
      <w:r>
        <w:rPr>
          <w:b w:val="false"/>
          <w:szCs w:val="26"/>
        </w:rPr>
        <w:t xml:space="preserve">Измалковского района </w:t>
      </w:r>
      <w:r>
        <w:rPr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депутатов Липецкого областного Совета депутатов седьмого созыва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2.Председателю территориальной избирательной комиссии Измалковского района Лесных Нине Ивановне заключить соответствующие гражданско-правовые договора с указанными в Приложении № 1 лица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субъекта Российской Федерации - Липецкой области, выделенных территориальной избирательной комиссии на подготовку и проведение выборов депутатов Липецкого областного Совета депутатов седьмого созыва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1-06-29T14:26:00Z</cp:lastPrinted>
  <dcterms:modified xsi:type="dcterms:W3CDTF">2021-07-28T07:17:00Z</dcterms:modified>
  <cp:revision>27</cp:revision>
  <dc:subject/>
  <dc:title>ОБРАЗЕЦ №</dc:title>
</cp:coreProperties>
</file>